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Przedmiotem zamówienia jest dostawa samochodu osobowego dla potrzeb Powiatowego Zarządu Dróg w Będzinie z/s w Rogoźniku.</w:t>
      </w:r>
      <w:r>
        <w:rPr>
          <w:sz w:val="24"/>
          <w:szCs w:val="24"/>
        </w:rPr>
        <w:t xml:space="preserve"> Samochód zaoferowany przez Wykonawcę musi być fabrycznie nowy, kompletny, wolny od wad konstrukcyjnych, materiałowych           i wykonawczych. Samochód musi posiadać wszystkie niezbędne dokumenty, dopuszczające pojazd do ruchu drogowego na terenie naszego kraju. Wykonawca, wraz z dostawą samochodu, przekaże Zamawiającemu kartę pojazdu, świadectwo homologacji, książkę gwarancyjną, książki przeglądów serwisowych i instrukcję obsługi w języku polskim, 2 komplety kluczyków oraz wykaz akcesoriów i wyposażenia pojazdu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Wszystkie materiały, urządzenia i podzespoły składające się na przedmiot zamówienia, muszą posiadać atesty, aprobaty techniczne, certyfikaty zezwalające na ich eksploatację            i użytkowanie na drogach publicznych.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wymaga, aby Wykonawca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rczył przedmiot umowy do siedziby Zamawiającego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ł jego uruchomienia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zkolił personel Zamawiającego w zakresie obsługi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ł nieodpłatnie naprawy gwarancyjne.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wymaga określenia przez Wykonawcę warunków gwarancji z tym, że powinna ona zawierać co najmniej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24-miesięczny okres gwarancji na sprawy mechaniczne (bez limitu kilometrów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12-letni okres gwarancji lakierniczej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stąpienie do naprawy gwarancyjnej w terminie do 24 h od zgłoszenia awarii sprzętu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 xml:space="preserve">Zamawiający wymaga od Wykonawcy przedłożenia Wykazu warunków usług gwarancyjnych i pogwarancyjnych na </w:t>
      </w:r>
      <w:r>
        <w:rPr>
          <w:b/>
          <w:sz w:val="24"/>
          <w:szCs w:val="24"/>
        </w:rPr>
        <w:t>Załączniku nr 4</w:t>
      </w:r>
      <w:r>
        <w:rPr>
          <w:sz w:val="24"/>
          <w:szCs w:val="24"/>
        </w:rPr>
        <w:t xml:space="preserve"> do SIWZ, który Wykonawca może uzupełnić przez załączenie karty gwarancyjnej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sz w:val="24"/>
          <w:szCs w:val="24"/>
        </w:rPr>
        <w:t xml:space="preserve">Wszystkie podane poniżej parametry/wytyczne są </w:t>
      </w:r>
      <w:r>
        <w:rPr>
          <w:b/>
          <w:sz w:val="24"/>
          <w:szCs w:val="24"/>
          <w:u w:val="single"/>
        </w:rPr>
        <w:t>minimalnymi</w:t>
      </w:r>
      <w:r>
        <w:rPr>
          <w:b/>
          <w:sz w:val="24"/>
          <w:szCs w:val="24"/>
        </w:rPr>
        <w:t xml:space="preserve"> wymaganymi przez Zamawiającego. </w:t>
      </w:r>
      <w:r>
        <w:rPr>
          <w:b/>
          <w:sz w:val="24"/>
          <w:szCs w:val="24"/>
          <w:u w:val="single"/>
        </w:rPr>
        <w:t>Dopuszczalne są inne parametry – większe lub równoważne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b/>
          <w:sz w:val="24"/>
          <w:szCs w:val="24"/>
        </w:rPr>
        <w:t>Szczegółowy opis przedmiotu zamówienia:</w:t>
      </w:r>
    </w:p>
    <w:p>
      <w:pPr>
        <w:pStyle w:val="Normal"/>
        <w:rPr/>
      </w:pPr>
      <w:r>
        <w:rPr>
          <w:b/>
          <w:sz w:val="24"/>
          <w:szCs w:val="24"/>
        </w:rPr>
        <w:t>7.1. Silnik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ojemność: 1399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moc: 125 KM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pełnia wymogi dyrektywy Euro6 (emisji gazów spalinowych).</w:t>
      </w:r>
    </w:p>
    <w:p>
      <w:pPr>
        <w:pStyle w:val="Normal"/>
        <w:rPr/>
      </w:pPr>
      <w:r>
        <w:rPr>
          <w:b/>
          <w:sz w:val="24"/>
          <w:szCs w:val="24"/>
        </w:rPr>
        <w:t>7.2. Opcje standardow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Pilot parkowania, przód i ty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Światła przeciwmgielne – przedni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Dojazdowe koło zapasowe 16”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/>
      </w:pPr>
      <w:r>
        <w:rPr>
          <w:color w:val="00000A"/>
          <w:sz w:val="24"/>
        </w:rPr>
        <w:t>Siedzenie kierowcy regulowa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Siedzenie pasażera regulowa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Tylna kanapa dzielona w stosunku 40/6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Regulowane lusterko wste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Lampka w podsufitce (tył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Lampka w podsufitce (przód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Regulacja kolumny kierownicy w 2 płaszczyznach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Przednie, boczne i kurtynowe poduszki powietrzne dla kierowcy i pasaże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Wyłącznik poduszki powietrznej pasaże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Dodatkowe napinacze przednich pasów bezpieczeństwa po stronie klamer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Napinacze tylnych pasów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3-punktowy pas bezpieczeństwa, centralne miejsce kanapy tylnej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Ostrzeżenie o niezapięciu pasa kierowc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Ostrzeżenie o niezapięciu pasa pasażer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System przypominania o zapięciu pasów z tył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Ręczny hamulec postojow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Elektryczne szyby przedni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Elektryczne szyby, ty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Zdalnie sterowany zamek centraln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Kluczyk główny składany, kluczyk zapasowy sztywn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Lampka w bagażnik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Światła przeciwmgielne – ty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Pojedynczy sygnał klaksonu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Elektryczne wspomaganie układu kierowniczeg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ESP (zawiera ABS oraz układ wspomagania ruszania na pochyłościach HSA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Elektryczne sterowane i podgrzewane lusterka zewnętrzne w kolorze nadwozia, składane ręczni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Przednie lampy halogenow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Ręczna regulacja wysokości przednich świate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Światła do jazdy dziennej typu LED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Automatyczny włącznik świateł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Szyby boczne pochłaniające promieniowanie ciepl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Szyba przednia odbijająca promieniowanie ciepl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Tempomat z ogranicznikiem prędkośc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Radio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Sterowanie radiem z koła kierownic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4 głośnik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Antena dachowa standardow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Wejście USB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Komputer pokładow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Dywaniki gumow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Komplet opon zimowych i letnich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exact" w:line="240"/>
        <w:rPr>
          <w:color w:val="00000A"/>
          <w:sz w:val="24"/>
        </w:rPr>
      </w:pPr>
      <w:r>
        <w:rPr>
          <w:color w:val="00000A"/>
          <w:sz w:val="24"/>
        </w:rPr>
        <w:t>Klimatyzacja</w:t>
      </w:r>
    </w:p>
    <w:p>
      <w:pPr>
        <w:pStyle w:val="Normal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2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6:00Z</dcterms:created>
  <dc:creator>Karolina</dc:creator>
  <dc:description/>
  <cp:keywords/>
  <dc:language>en-US</dc:language>
  <cp:lastModifiedBy>Użytkownik systemu Windows</cp:lastModifiedBy>
  <cp:lastPrinted>2018-12-10T11:44:00Z</cp:lastPrinted>
  <dcterms:modified xsi:type="dcterms:W3CDTF">2018-12-10T10:51:00Z</dcterms:modified>
  <cp:revision>12</cp:revision>
  <dc:subject/>
  <dc:title>Załącznik Nr 6</dc:title>
</cp:coreProperties>
</file>